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92784506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43975618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